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63916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2250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7590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44458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