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86674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13058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71122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39658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