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6796403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8974970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4463791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7601940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