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1381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7464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2558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