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16613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2740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19802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75102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