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788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248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904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437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699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076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5924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092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241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284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770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099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676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