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099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031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007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993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309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286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464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416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007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308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282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40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363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774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71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