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7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716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86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6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56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6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51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53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76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3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1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2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28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55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01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40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13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