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782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619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895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4523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950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001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134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815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853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334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065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000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371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2772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01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