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313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232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917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409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458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41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111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268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057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988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388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9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98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007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811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224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