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035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404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762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213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108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960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488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715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28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793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66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453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797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