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15914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75367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48741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79270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81313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322814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545126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469515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85937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003547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159007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54784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62298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22535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31387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358430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1161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93901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2123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41454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4043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488483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226732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60046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600518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990762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835084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90388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513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76861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56031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17833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499766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322457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785331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09035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04932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27614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5501797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