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3550558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4264420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4180516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