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35579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49292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507303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824605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