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591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804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648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48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