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8533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101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3201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6805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