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791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167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974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9231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