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98302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14815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90867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0564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