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252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299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199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930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