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601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180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077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713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