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063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920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237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780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