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2611039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2806900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6842048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66957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