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75230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33452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8973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55475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