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12098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64045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44240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44337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