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83188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99898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51012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99886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2658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4163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0542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57224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