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rul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Additional rules for processing documentation written in DocBook/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COSGPLCOPYRIGHTBEGIN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file is part of eCos, the Embedded Configurabl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pyright (C) 1998, 1999, 2000, 2001, 2002 Red Ha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Cos is free software; you can redistribute it and/or modify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terms of the GNU General Public License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oftware Foundation; either version 2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Cos is distributed in the hope that it will be useful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ith eCos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59 Temple Place, Suite 330, Boston, MA 02111-1307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s a special exception, if other files instantiate templates or u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r inline functions from this file, or you compile this file and l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ith other works to produce a work based on this file, this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y itself cause the resulting work to be covered by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License. However the source code for this file must still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 accordance with section (3) of 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exception does not invalidate any other reasons why a work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file might be covered by 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lternative licenses for eCos may be arranged by contacting Red Ha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t http://sources.redhat.com/ecos/ecos-license/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COSGPLCOPYRIGHTEND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ESCRIPTIONBEGIN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thor(s):     ba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te:          2001-01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rpose:       Rules for process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Each package's doc directory's makefile should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OPLEVEL   - of the component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AIN_SGML  - documentation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OTHER_SGML - any other .sgml files accessed fro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ICTURES   - referenced by the SG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ESCRIPTIONEND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efault check html pdf 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ocations of the stylesheets and other SGML support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ave moved around in various releases of th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eq (,$(wildcard /usr/share/sgml/docboo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</w:t>
        <w:tab/>
        <w:t>:= /etc/sgml/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SSL_CATALOG := $(firstword $(wildcard /usr/share/sgml/docbook/dsssl-stylesheets-*/catalo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neq (,$(wildcard /usr/lib/sgml/stylesheets/nwalsh-modular/catalo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         := /usr/lib/sgml/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SSL_CATALOG    := /usr/lib/sgml/stylesheets/nwalsh-modular/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unable to locate DocBook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S_STYLESHEET  := $(TOPLEVEL)/pkgconf/stylesheet.ds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HTML          := $(TOPLEVEL)/pkgconf/fixhtml.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s that will be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q (,$(MAIN_HTM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_HTML        := $(subst .sgml,.html,$(MAIN_SGM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q (,$(MAIN_PD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_PDF         := $(subst .sgml,.pdf,$(MAIN_SGM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ules for generating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 := $(foreach x,$(PICTURES),$(x).gif)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  := $(foreach x,$(PICTURES),$(x).e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gif: %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-crop 0x0 $&l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eps: %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-crop 0x0 $&l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Validating an sgml document can be achiev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: $(MAIN_SGML) $(OTHER_SGML) $(GIFS) $(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gmls -vs -c $(CATALOG)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ing HTML from the SGML. In practice multiple .html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generated, but for the purposes of dependency analysis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: $(MAIN_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MAIN_HTML): $(MAIN_SGML) $(OTHER_SGML) $(GIFS) $(ECOS_STYLESHEET) $(FIX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de -t sgml -i html -c $(DSSSL_CATALOG) -d $(ECOS_STYLESHEET)#html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lsh $(FIX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DF files can be generated in a similar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: $(MAIN_P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MAIN_PDF):  $(MAIN_SGML) $(OTHER_SGML) $(EPS) $(ECOS_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de -o $(subst .sgml,.tex,$(MAIN_SGML)) -t tex -V tex-backend -c $(DSSSL_CATALOG) -d $(ECOS_STYLESHEET)#print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jadetex $(subst .sgml,.tex,$(MAIN_SGM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jadetex $(subst .sgml,.tex,$(MAIN_SGM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jadetex $(subst .sgml,.tex,$(MAIN_SGM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(MAIN_PDF):  $(MAIN_SGML) $(OTHER_SGML) $(EPS) $(ECOS_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jade -o $(subst .sgml,.tex,$(MAIN_SGML)) -t tex -V tex-backend -d $(ECOS_STYLESHEET)#print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jadetex $(subst .sgml,.tex,$(MAIN_SGM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jadetex $(subst .sgml,.tex,$(MAIN_SGM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jadetex $(subst .sgml,.tex,$(MAIN_SGM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vips -o $(subst .sgml,.ps,$(MAIN_SGML)) $(subst .sgml,.dvi,$(MAIN_SGM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s2pdf $(subst .sgml,.ps,$(MAIN_SGML)) $(subst .sgml,.pdf,$(MAIN_SGM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lean. For now assume that all .html, .gif etc file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rf *.html *.tex *.dvi *.aux *.log *.out *.ps *.pdf *.gif *.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